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 nr 1 – Formularz ofertowy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 Dane Zamawiającego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łbrzyska Specjalna Strefa Ekonomiczna „INVEST-PARK” Sp. z o.o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l. Uczniowska 16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8-306 Wałbrzych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 Dane Wykonawcy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ełna nazwa Wykonawcy: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siedziby: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: ........................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GON: ........................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umer telefonu: ........................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e-mail: ........................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oba upoważniona do kontaktu: ........................................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. Przedmiot oferty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kładając ofertę w postępowaniu pn.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„</w:t>
      </w:r>
      <w:r>
        <w:rPr>
          <w:rFonts w:cs="Calibri Light" w:ascii="Calibri Light" w:hAnsi="Calibri Light"/>
        </w:rPr>
        <w:t>Dostawa kawy palonej ziarnistej do siedziby Wałbrzyskiej Specjalnej Strefy Ekonomicznej „INVEST-PARK” Sp. z o.o. – umowa ramowa na okres 12 miesięcy”, oświadczamy, że oferujemy realizację przedmiotu zamówienia zgodnie z wymaganiami określonymi w SWZ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 Cena oferty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ujemy wykonanie przedmiotu zamówienia za następującą cenę: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>
          <w:trHeight w:val="771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Cena brutto za całość zamówienia (szacunkowa):</w:t>
            </w:r>
          </w:p>
        </w:tc>
      </w:tr>
      <w:tr>
        <w:trPr>
          <w:trHeight w:val="771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................................................................. zł brutto</w:t>
            </w:r>
          </w:p>
        </w:tc>
      </w:tr>
      <w:tr>
        <w:trPr>
          <w:trHeight w:val="771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(słownie: ...........................................................................................................)</w:t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została obliczona na podstawie ilości szacunkowych wskazanych w SIWZ i obejmuje wszystkie koszty związane z realizacją zamówienia, w tym koszty dostawy do siedziby Zamawiającego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 Oświadczenia Wykonawcy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y, ż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poznaliśmy się z treścią Specyfikacji Istotnych Warunków Zamówienia i nie wnosimy do niej zastrzeżeń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siadamy zdolność techniczną, organizacyjną oraz doświadczenie niezbędne do realizacji zamówienia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ełniamy warunki udziału w postępowaniu określone w SWZ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podlegamy wykluczeniu z przyczyn opisanych w SWZ, a w szczególności nie podlega wykluczeniu na podstawie art. 7 ust. 1 ustawy z dnia 13 kwietnia 2022 r. o szczególnych rozwiązaniach w zakresie przeciwdziałania wspieraniu agresji na Ukrainę oraz służących ochronie bezpieczeństwa narodowego (t.j. Dz. U. z 2025 r. poz. 514)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owana kawa spełnia wszystkie wymagania jakościowe i asortymentowe określone w SIWZ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obowiązujemy się do realizacji dostaw w terminie maksymalnie 3 dni roboczych od dnia złożenia zamówienia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kceptujemy warunki przyszłej umowy ramowej i zobowiązujemy się do jej podpisania w przypadku wyboru naszej oferty w terminie wskazanym przez Zamawiającego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esteśmy związani niniejszą ofertą przez okres 30 dni od dnia jej złożenia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pis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owość: ........................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: ........................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pis osoby upoważnionej do reprezentowania Wykonawcy: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imię i nazwisko, stanowisko, podpis)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 nr 1a – Formularz cenowy</w:t>
      </w:r>
    </w:p>
    <w:p>
      <w:pPr>
        <w:pStyle w:val="Normal"/>
        <w:spacing w:before="0" w:after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0741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22"/>
        <w:gridCol w:w="1200"/>
        <w:gridCol w:w="1287"/>
        <w:gridCol w:w="1395"/>
        <w:gridCol w:w="1468"/>
        <w:gridCol w:w="1043"/>
        <w:gridCol w:w="924"/>
        <w:gridCol w:w="833"/>
        <w:gridCol w:w="1043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Lp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Rodzaj kaw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Jednost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Gramatur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Ilość szacunkowa (op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Cena jednostkowa netto (zł/op.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Wartość netto (zł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Stawka VAT (%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Kwota VAT (z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Wartość brutto (zł)</w:t>
            </w:r>
          </w:p>
        </w:tc>
      </w:tr>
      <w:tr>
        <w:trPr>
          <w:trHeight w:val="13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Arabika 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900–1000 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1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</w:tr>
      <w:tr>
        <w:trPr>
          <w:trHeight w:val="137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Arabika 60% / Robusta 4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900–1000 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</w:tr>
      <w:tr>
        <w:trPr>
          <w:trHeight w:val="13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Arabika 85% / Robusta 1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900–1000 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</w:tr>
      <w:tr>
        <w:trPr>
          <w:trHeight w:val="13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Arabika 70% / Robusta 3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900–1000 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</w:tr>
      <w:tr>
        <w:trPr>
          <w:trHeight w:val="2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Raz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3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kern w:val="2"/>
              </w:rPr>
            </w:pPr>
            <w:r>
              <w:rPr>
                <w:rFonts w:cs="Calibri Light" w:ascii="Calibri Light" w:hAnsi="Calibri Light"/>
                <w:kern w:val="2"/>
              </w:rPr>
              <w:t>…</w:t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Oświadczenia Wykonawcy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 Ceny jednostkowe obejmują wszystkie koszty związane z realizacją przedmiotu zamówienia, w tym koszty opakowania, transportu oraz rozładunku.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 Podane ilości mają charakter szacunkowy i nie stanowią zobowiązania Zamawiającego do ich pełnej realizacji.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. Rozliczenie nastąpi na podstawie faktycznie zamówionych i odebranych ilości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owość, data: ...............................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pis i pieczęć Wykonawcy: ...............................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284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firstLine="284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  <w:drawing>
        <wp:inline distT="0" distB="0" distL="0" distR="0">
          <wp:extent cx="7164070" cy="1056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164070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851"/>
      <w:rPr/>
    </w:pPr>
    <w:r>
      <w:rPr/>
      <w:drawing>
        <wp:inline distT="0" distB="0" distL="0" distR="0">
          <wp:extent cx="7346950" cy="14547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46950" cy="1454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ptos" w:hAnsi="Aptos" w:eastAsia="Aptos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ptos" w:hAnsi="Aptos" w:eastAsia="Apto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13:00Z</dcterms:created>
  <dc:creator>Biuro-Orfin</dc:creator>
  <dc:description/>
  <cp:keywords/>
  <dc:language>en-US</dc:language>
  <cp:lastModifiedBy>Justyna Bukalska</cp:lastModifiedBy>
  <cp:lastPrinted>2023-12-29T12:07:00Z</cp:lastPrinted>
  <dcterms:modified xsi:type="dcterms:W3CDTF">2026-01-23T1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f098205d00d2e6d6d5465a891022e85643848333c7b473a270f9d47e45892ef</vt:lpwstr>
  </property>
</Properties>
</file>